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седа № 2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0745</wp:posOffset>
                </wp:positionH>
                <wp:positionV relativeFrom="paragraph">
                  <wp:posOffset>-690245</wp:posOffset>
                </wp:positionV>
                <wp:extent cx="28663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СТУ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хнике безопасности для воспитанников при нахождении на у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ОТ – 43 -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-54.35pt;mso-position-vertical-relative:text;margin-left:-36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СТУК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хнике безопасности для воспитанников при нахождении на улиц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ОТ – 43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ом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 №       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2.7pt;mso-wrap-distance-left:9.05pt;mso-wrap-distance-right:9.05pt;mso-wrap-distance-top:0pt;mso-wrap-distance-bottom:0pt;margin-top:-2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ом педаго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 №       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авила безопасного поведения в кабинете ИЗО-студ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консп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 посещением ИЗО-студии посетить туалетную комнату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ь и выходить из кабинета спокойно, не толкаясь,  вместе с преподавателем ИЗО-студии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верь открывает или закрывает преподаватель ИЗО-студии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приносить в кабинет мелкие предметы и игрушки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ез разрешения воспитателя не открывать шкафы и ящики стола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д началом работы внимательно выслушать преподавателя ИЗО-студии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деть спецодежду (фартук, нарукавники)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ы по изобразительной деятеятельности можно брать только с разрешения преподавателя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безопасности при работе с предметами по изобразите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 случае каких-либо проблем обратиться к преподавателю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>В кабинете запрещается: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шать товарищам громкими разговорами,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гать, толкаться,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ачкать себя и товарищей красками, клеем, пластилин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окончании работы, убрать рабочее место, вымыть руки, снять спецодежд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ходить из кабинета можно только в сопровождении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21:00Z</dcterms:created>
  <dc:creator>директор</dc:creator>
  <dc:description/>
  <cp:keywords/>
  <dc:language>en-US</dc:language>
  <cp:lastModifiedBy>Paradise</cp:lastModifiedBy>
  <cp:lastPrinted>2004-06-28T14:43:00Z</cp:lastPrinted>
  <dcterms:modified xsi:type="dcterms:W3CDTF">2013-03-02T19:21:00Z</dcterms:modified>
  <cp:revision>2</cp:revision>
  <dc:subject/>
  <dc:title>Беседа № 20</dc:title>
</cp:coreProperties>
</file>